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Městský úřad, odbor výstavby</w:t>
      </w:r>
    </w:p>
    <w:p>
      <w:pPr>
        <w:pStyle w:val="Normal"/>
        <w:rPr>
          <w:sz w:val="22"/>
        </w:rPr>
      </w:pPr>
      <w:r>
        <w:rPr>
          <w:sz w:val="22"/>
        </w:rPr>
        <w:t>Pražská 2460</w:t>
      </w:r>
    </w:p>
    <w:p>
      <w:pPr>
        <w:pStyle w:val="Normal"/>
        <w:rPr>
          <w:sz w:val="22"/>
        </w:rPr>
      </w:pPr>
      <w:r>
        <w:rPr>
          <w:sz w:val="22"/>
        </w:rPr>
        <w:t>393 25  Pelhřimo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v Pelhřimově    dne 23.5.201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Věc: Ohlášení jednoduchých staveb, terénních úprav, zařízení a udržovacích prací  dle § 104 odst. 2 písm. f) – k) zákona č. 183/2006 Sb., o územním plánování a stavebním řádu, ve znění pozdějších předpisů</w:t>
      </w:r>
    </w:p>
    <w:p>
      <w:pPr>
        <w:pStyle w:val="Normal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méno (název), adresa (sídlo) a datum narození (IČO) stavebníka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bCs/>
        </w:rPr>
        <w:t>Název:</w:t>
        <w:tab/>
        <w:tab/>
        <w:tab/>
        <w:tab/>
        <w:t>Kraj Vysočina</w:t>
      </w:r>
    </w:p>
    <w:p>
      <w:pPr>
        <w:pStyle w:val="TextBody"/>
        <w:rPr/>
      </w:pPr>
      <w:r>
        <w:rPr>
          <w:b/>
          <w:bCs/>
        </w:rPr>
        <w:t>Adresa:</w:t>
        <w:tab/>
        <w:tab/>
        <w:tab/>
        <w:t>Žižkova 57, 586 01 Jihlav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Telefon:</w:t>
        <w:tab/>
        <w:tab/>
        <w:tab/>
        <w:t>+420 564 602 36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Kontaktní osoba:</w:t>
        <w:tab/>
        <w:tab/>
        <w:t>Jiří Lukáš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mobil:</w:t>
        <w:tab/>
        <w:tab/>
        <w:tab/>
        <w:tab/>
        <w:t>+420 724 650 185</w:t>
      </w:r>
    </w:p>
    <w:p>
      <w:pPr>
        <w:pStyle w:val="TextBody"/>
        <w:jc w:val="both"/>
        <w:rPr>
          <w:sz w:val="22"/>
        </w:rPr>
      </w:pPr>
      <w:r>
        <w:rPr>
          <w:b/>
          <w:bCs/>
          <w:sz w:val="22"/>
        </w:rPr>
        <w:t>e-mail:</w:t>
        <w:tab/>
        <w:tab/>
        <w:tab/>
        <w:tab/>
      </w:r>
      <w:hyperlink r:id="rId2">
        <w:r>
          <w:rPr>
            <w:rStyle w:val="InternetLink"/>
            <w:b/>
            <w:bCs/>
            <w:sz w:val="22"/>
          </w:rPr>
          <w:t>lukas.j@kr-vysocina.cz</w:t>
        </w:r>
      </w:hyperlink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(možnost tel. spojení pro operativní řešení případných nedostatků – nepovinný údaj) :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</w:rPr>
        <w:t xml:space="preserve">údaje o pozemku: </w:t>
      </w:r>
      <w:r>
        <w:rPr>
          <w:b/>
          <w:bCs/>
          <w:sz w:val="22"/>
        </w:rPr>
        <w:t xml:space="preserve">st.p.p.č. 54, druh pozemku: zastavěná plocha a nádvoří,                                                  </w:t>
        <w:tab/>
        <w:tab/>
        <w:tab/>
        <w:t xml:space="preserve">   vlastnické právo:  Kraj Vysočin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údaje o ohlašované stavbě: 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Stávající objekt slouží jako Střední průmyslová škola, nachází se v centru města Pelhřimov, č.p. 34. Projektová dokumentace řeší stavební úpravy a změnu v užívání části stávajícího objektu SPŠ a SOU v Pelhřimově. </w:t>
      </w:r>
    </w:p>
    <w:p>
      <w:pPr>
        <w:pStyle w:val="Normal"/>
        <w:jc w:val="both"/>
        <w:rPr/>
      </w:pPr>
      <w:r>
        <w:rPr>
          <w:b/>
          <w:bCs/>
          <w:sz w:val="22"/>
        </w:rPr>
        <w:t>Jedná se o prostory v suterénu objektu, které slouží jako plynová kotelna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 xml:space="preserve">rozsah a účel stavby: </w:t>
      </w:r>
      <w:r>
        <w:rPr>
          <w:b/>
          <w:bCs/>
          <w:sz w:val="22"/>
        </w:rPr>
        <w:t xml:space="preserve">Stavební úpravy budou prováděny pouze v části objektu, v suterénu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způsob provádění: </w:t>
      </w:r>
      <w:r>
        <w:rPr>
          <w:b/>
          <w:bCs/>
          <w:sz w:val="22"/>
        </w:rPr>
        <w:t>Dodavatelsky, zhotovitel bude určen na základě výběrového říz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oba provádění: </w:t>
      </w:r>
      <w:r>
        <w:rPr>
          <w:b/>
          <w:bCs/>
          <w:sz w:val="22"/>
        </w:rPr>
        <w:t xml:space="preserve">Předpokládaný časový průběh výstavby (zahájení výstavby) bude stanoven investorem na základě výběrového řízení na zhotovitele stavby. Stavba bude realizována v 1 etapě s předpokládanou lhůtou realizace cca 4 měsíc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dnoduchý technický popis: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Řešená část objektu se nachází v suterénu. Jedná se o stávající prostory kotelny. V těchto prostorech budou provedeny stavební úpravy. Ve sklepních kójích (skladech) jsou umístěny dvě kovové nádrže na LTO o objemu 20 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Tyto nádrže v minulosti sloužily k vytápění školy. V minulosti při likvidaci olejové kotelny, kterou nahradila kotelna plynová, nádrže nebyly odstraněny a zřejmě ani vyčištěny. Po vyčištění budou nádrže rozřezány a jednotlivé díly vystěhovány z 1.PP prostupy ve stropní konstrukci v prostoru průjezdu, kde budou ukládány do přepravních nádrží a následně bude odpad odvezen ke zneškodnění jako nebezpečný odpad. </w:t>
      </w:r>
    </w:p>
    <w:p>
      <w:pPr>
        <w:pStyle w:val="Normal"/>
        <w:spacing w:lineRule="auto" w:line="276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té, co budou nádrže vystěhovány, začnou stavební práce otlučením omítek po patu klenby popř. do výšky 2,0 m a lokálně poškozená místa. V případě většího poškození je nutno tuto výšku upravit a omítky odstranit podle potřeby, spáry budou proškrabány a zdivo bude ponecháno bez omítek, aby mohlo větrat a snížila se tímto způsobem jeho vlhkost. Po odstranění omítek budou vybourány kompletní vrstvy podlah v místnostech č. 0.01, 0.02, 0.03. V místnostech se nacházejí sokly pro umístění technologie a norné stěny ve dveřních otvorech, tyto betonové konstrukce budou ubourány. </w:t>
      </w:r>
    </w:p>
    <w:p>
      <w:pPr>
        <w:pStyle w:val="Normal"/>
        <w:spacing w:lineRule="auto" w:line="276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ově navrhované konstrukce podlah budou provedeny v m.č. 0.06, na stávající betonovou podlahu bude provedena nadbetonávka tl 60 mm a položena keramická dlažba. V místnostech 0.01, 0.02 a 0.03 budou podlahy provedeny dvěma vrstvami štěrku o různých frakcích, popř. ponechány stávající. Ve zbývajících místnostech zůstanou podlahy stávající. V místnostech 0.06, 0.05 budou otlučené omítky nahrazeny vápennou omítkou a v celých místnostech bude provedena výmalba vápennou malbou. </w:t>
      </w:r>
    </w:p>
    <w:p>
      <w:pPr>
        <w:pStyle w:val="TextBody"/>
        <w:tabs>
          <w:tab w:val="clear" w:pos="708"/>
          <w:tab w:val="left" w:pos="709" w:leader="none"/>
          <w:tab w:val="left" w:pos="6804" w:leader="none"/>
        </w:tabs>
        <w:spacing w:lineRule="auto" w:line="276"/>
        <w:rPr>
          <w:rFonts w:ascii="Times New Roman" w:hAnsi="Times New Roman" w:eastAsia="SimSun;宋体" w:cs="Times New Roman"/>
          <w:b/>
          <w:b/>
          <w:bCs/>
          <w:kern w:val="2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Cs w:val="24"/>
          <w:lang w:eastAsia="zh-CN" w:bidi="hi-IN"/>
        </w:rPr>
        <w:tab/>
        <w:t>Zdroj vytápění objektu zůstává svým charakterem beze změny – plynové kotle. Dojde pouze k jejich výměně a nahrazení původních 6 ks kotlů o celkovém výkonu 270 kW za 3 ks nových kotlů o celkovém výkonu 272,7 kW. Rozvody UT v řešeném objektu zůstávají stávající, dochází pouze k úpravě vybavení plynové kotelny v 1.PP s napojení na stávající stoupačky pod stropem.</w:t>
      </w:r>
    </w:p>
    <w:p>
      <w:pPr>
        <w:pStyle w:val="TextBody"/>
        <w:tabs>
          <w:tab w:val="clear" w:pos="708"/>
          <w:tab w:val="left" w:pos="567" w:leader="none"/>
          <w:tab w:val="left" w:pos="680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  <w:tab/>
        <w:t>Nové navrhované svislé zdivo není řešeno, jedná se pouze o drobné dozdívky, které budou provedeny z plných cihe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 dočasné stavby dobu jejího trvání a návrh úpravy po jejím odstranění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……………………………………………</w:t>
      </w:r>
      <w:r>
        <w:rPr>
          <w:sz w:val="22"/>
        </w:rPr>
        <w:t>..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</w:t>
      </w:r>
      <w:r>
        <w:rPr>
          <w:sz w:val="22"/>
        </w:rPr>
        <w:t>podpis (razítko) žadatel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 žádosti se přikládá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odstavce"/>
        <w:numPr>
          <w:ilvl w:val="0"/>
          <w:numId w:val="2"/>
        </w:numPr>
        <w:spacing w:before="0" w:after="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 ohlášení udržovacích prací podle § 104 odst. 1 písm. j) stavebník připojí</w:t>
      </w:r>
    </w:p>
    <w:p>
      <w:pPr>
        <w:pStyle w:val="Textodstavce"/>
        <w:numPr>
          <w:ilvl w:val="0"/>
          <w:numId w:val="0"/>
        </w:numPr>
        <w:spacing w:before="0" w:after="0"/>
        <w:ind w:left="0" w:right="0" w:hanging="0"/>
        <w:rPr/>
      </w:pPr>
      <w:r>
        <w:rPr>
          <w:sz w:val="20"/>
          <w:szCs w:val="20"/>
        </w:rPr>
        <w:t xml:space="preserve">dokumentaci obsahující technický popis jejich provedení. </w:t>
      </w:r>
      <w:r>
        <w:rPr>
          <w:b/>
          <w:sz w:val="20"/>
          <w:szCs w:val="20"/>
        </w:rPr>
        <w:t xml:space="preserve">K ohlášení stavebních úprav podle § 104 odst. 1 písm. </w:t>
      </w:r>
      <w:r>
        <w:rPr>
          <w:rFonts w:cs="Times New Roman tučné" w:ascii="Times New Roman tučné" w:hAnsi="Times New Roman tučné"/>
          <w:b/>
          <w:sz w:val="20"/>
          <w:szCs w:val="20"/>
        </w:rPr>
        <w:t>k</w:t>
      </w:r>
      <w:r>
        <w:rPr>
          <w:b/>
          <w:sz w:val="20"/>
          <w:szCs w:val="20"/>
        </w:rPr>
        <w:t>) stavebník připojí dokumentaci, která obsahuje jednoduchý technický popis jejich provedení a stavební nebo montážní výkresy specifikující navrhované stavební úpravy</w:t>
      </w:r>
      <w:r>
        <w:rPr>
          <w:sz w:val="20"/>
          <w:szCs w:val="20"/>
        </w:rPr>
        <w:t>. Vyžaduje-li to zvláštní právní předpis, stavebník přikládá k ohlášení udržovacích prací a stavebních úprav požárně bezpečnostní řešení, jehož obsah a rozsah vymezuje zvláštní právní předpis</w:t>
      </w:r>
      <w:r>
        <w:rPr>
          <w:rFonts w:cs="Times New Roman tučné" w:ascii="Times New Roman tučné" w:hAnsi="Times New Roman tučné"/>
          <w:sz w:val="20"/>
          <w:szCs w:val="20"/>
          <w:vertAlign w:val="superscript"/>
        </w:rPr>
        <w:t>64)</w:t>
      </w:r>
      <w:r>
        <w:rPr>
          <w:sz w:val="20"/>
          <w:szCs w:val="20"/>
        </w:rPr>
        <w:t xml:space="preserve">. </w:t>
      </w:r>
    </w:p>
    <w:p>
      <w:pPr>
        <w:pStyle w:val="Textodstavce"/>
        <w:numPr>
          <w:ilvl w:val="0"/>
          <w:numId w:val="0"/>
        </w:numPr>
        <w:spacing w:before="0" w:after="0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Times New Roman tučné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>
        <w:sz w:val="20"/>
        <w:b/>
        <w:szCs w:val="2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577"/>
        </w:tabs>
        <w:ind w:left="577" w:hanging="435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  <w:u w:val="single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1">
    <w:name w:val="WW8Num3z1"/>
    <w:qFormat/>
    <w:rPr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sz w:val="24"/>
      <w:szCs w:val="24"/>
      <w:lang w:val="cs-CZ" w:bidi="ar-SA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extodstavceChar">
    <w:name w:val="Text odstavce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.j@kr-vysocina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40:00Z</dcterms:created>
  <dc:creator>Měú Pelhřimov</dc:creator>
  <dc:description/>
  <dc:language>en-US</dc:language>
  <cp:lastModifiedBy/>
  <cp:lastPrinted>2018-05-23T15:02:00Z</cp:lastPrinted>
  <dcterms:modified xsi:type="dcterms:W3CDTF">2018-05-23T12:55:57Z</dcterms:modified>
  <cp:revision>8</cp:revision>
  <dc:subject/>
  <dc:title>Městský úřad, odbor výstavby</dc:title>
</cp:coreProperties>
</file>